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GRATTERI – LUPER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pi A) 479, B) 368 ed E)606 c.p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Pena finale 4 anni e 6 mesi di reclusione</w:t>
      </w:r>
      <w:r>
        <w:rPr>
          <w:sz w:val="28"/>
          <w:szCs w:val="28"/>
        </w:rPr>
        <w:t xml:space="preserve"> così determinata:</w:t>
      </w:r>
    </w:p>
    <w:p>
      <w:pPr>
        <w:pStyle w:val="Normal"/>
        <w:jc w:val="both"/>
        <w:rPr/>
      </w:pPr>
      <w:r>
        <w:rPr>
          <w:sz w:val="28"/>
          <w:szCs w:val="28"/>
        </w:rPr>
        <w:t>con la concessione delle attenuanti generiche equivalenti alle aggravanti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p.b. 3 anni + 2 mesi a titolo di continuazione interna per la calunnia + 10 mesi ex art. 81 cpv. c.p. per falso ideologico + 6 mesi ex art. 81 cpv. c.p. per arresto illegale.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Ai sensi dell’art. 31 c.p. pena accessoria dell’interdizione temporanea dal pubblico ufficio per la durata corrispondente alla pena principale 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ALDAROZZI, FERRI, DI BERNARDINI, CICCIMARRA, DOMINICI, MORTOLA, DI SARRO,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api C)479 , D) 368 ed E)606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oncessione attenuanti generiche  equivalenti alle aggravanti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4 anni e 6 mesi di reclusione + pena accessoria</w:t>
      </w:r>
      <w:r>
        <w:rPr>
          <w:sz w:val="28"/>
          <w:szCs w:val="28"/>
        </w:rPr>
        <w:t xml:space="preserve"> dell’interdizione temporanea dal pubblico ufficio per la durata corrispondente alla pena principale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(determinata come sopra )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MAZZONI, CERCHI, DI NOVI    </w:t>
      </w:r>
      <w:r>
        <w:rPr>
          <w:sz w:val="28"/>
          <w:szCs w:val="28"/>
        </w:rPr>
        <w:t xml:space="preserve">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oncessione attenuanti generiche equivalenti alle aggravanti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4 anni di reclusione + pena accessoria</w:t>
      </w:r>
      <w:r>
        <w:rPr>
          <w:sz w:val="28"/>
          <w:szCs w:val="28"/>
        </w:rPr>
        <w:t xml:space="preserve"> dell’interdizione temporanea dal pubblico ufficio per la durata corrispondente alla pena principale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2 anni 8 mesi + 2 mesi a titolo di continuazione interna per calunnia + 10 mesi ex art. 81 cpv. c.p. per falso ideologico + 4 mesi ex art. 81 cpv. per arresto illegale 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NTERINI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api F) 479, G) 368, H)110, 582, 583 c.p.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oncessione attenuanti generiche equivalenti alle aggravanti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4 anni e 6 mesi di reclusione + pena accessoria</w:t>
      </w:r>
      <w:r>
        <w:rPr>
          <w:sz w:val="28"/>
          <w:szCs w:val="28"/>
        </w:rPr>
        <w:t xml:space="preserve"> dell’interdizione temporanea dal pubblico ufficio per la durata corrispondente alla pena principale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p.b. per la calunnia = 3 anni + 2 mesi per continuazione interna + 10 mesi ex art. 81 c.p. per il falso ideologico + 6 mesi ex art. 81 c.p. per lesioni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URNIER, BASILI, TUCCI, LUCARONI ZACCARIA, CENNI, LEDOTI, STRANIERI, COMPAGNONE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apo h) 110, 582, 583 c.p.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oncessione attenuanti generiche equivalenti alle aggravanti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3 anni e 6 mesi di reclusione + pena accessoria</w:t>
      </w:r>
      <w:r>
        <w:rPr>
          <w:sz w:val="28"/>
          <w:szCs w:val="28"/>
        </w:rPr>
        <w:t xml:space="preserve"> ( in relazione all’ aggravante specificamente contestata : 61 n. 9 c.p. ) dell’interdizione temporanea dal pubblico ufficio per la durata corrispondente alla pena principale</w:t>
      </w:r>
    </w:p>
    <w:p>
      <w:pPr>
        <w:pStyle w:val="Testo"/>
        <w:rPr/>
      </w:pPr>
      <w:r>
        <w:rPr>
          <w:sz w:val="28"/>
          <w:szCs w:val="28"/>
        </w:rPr>
        <w:t xml:space="preserve">p.b. 2 anni e 6 mesi (per gravità lesioni) + 12 mesi ex art. 81 cp. 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UCERA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api I) ed L)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oncessione attenuanti generiche equivalenti alle aggravanti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4 anni di reclusione + pena accessoria</w:t>
      </w:r>
      <w:r>
        <w:rPr>
          <w:sz w:val="28"/>
          <w:szCs w:val="28"/>
        </w:rPr>
        <w:t xml:space="preserve"> dell’interdizione temporanea dal pubblico ufficio per la durata corrispondente alla pena principale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p.b. 3 anni  + 2 mesi ex art. 81 cp. per calunnia + 10 mesi ex art. 81 c.p. per falso ideologico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ANZIERI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api M) ed N)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oncessione attenuanti generiche equivalenti alle aggravanti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4 anni di reclusione + pena accessoria</w:t>
      </w:r>
      <w:r>
        <w:rPr>
          <w:sz w:val="28"/>
          <w:szCs w:val="28"/>
        </w:rPr>
        <w:t xml:space="preserve"> dell’interdizione temporanea dal pubblico ufficio per la durata corrispondente alla pena principale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p.b. 3 anni  + 2 mesi ex art. 81 cp. per calunnia + 10 mesi ex art. 81 c.p. per falso ideologico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ROIANI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api O)368, P) 2 e 4 L.895/67 + art. 479 c.p. procedim. riunito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oncessione attenuanti generiche equivalenti alla contestata aggravante del numero delle persone in relazione all’art. 4 legge n. 895 del 1967 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5 anni di reclusione + pena accessoria</w:t>
      </w:r>
      <w:r>
        <w:rPr>
          <w:sz w:val="28"/>
          <w:szCs w:val="28"/>
        </w:rPr>
        <w:t xml:space="preserve"> dell’interdizione temporanea dal pubblico ufficio per la durata corrispondente alla pena principale</w:t>
      </w:r>
    </w:p>
    <w:p>
      <w:pPr>
        <w:pStyle w:val="Testo"/>
        <w:rPr/>
      </w:pPr>
      <w:r>
        <w:rPr>
          <w:sz w:val="28"/>
          <w:szCs w:val="28"/>
        </w:rPr>
        <w:t>p.b. per il più grave reato di cui all’art. 4 legge 895/67 = 3 anni e 6 mesi  + 6 mesi ex art. 81 cp. per art. 2 legge cit.  + 6 mesi ex art. 81 c.p. calunnia + 6 mesi ex art. 81 c.p. per falso ideologico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URGIO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api Q)368 c.p.  ed R) 2,4 L. 895/67 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oncessione attenuanti generiche equivalenti alla contestata aggravante del numero delle persone in relazione all’art. 4 legge n. 895 del 1967 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4 anni di reclusione + pena accessoria</w:t>
      </w:r>
      <w:r>
        <w:rPr>
          <w:sz w:val="28"/>
          <w:szCs w:val="28"/>
        </w:rPr>
        <w:t xml:space="preserve"> dell’interdizione temporanea dal pubblico ufficio per la durata corrispondente alla pena principale</w:t>
      </w:r>
    </w:p>
    <w:p>
      <w:pPr>
        <w:pStyle w:val="Testo"/>
        <w:rPr>
          <w:sz w:val="28"/>
          <w:szCs w:val="28"/>
          <w:u w:val="single"/>
        </w:rPr>
      </w:pPr>
      <w:r>
        <w:rPr>
          <w:sz w:val="28"/>
          <w:szCs w:val="28"/>
        </w:rPr>
        <w:t>p.b. per il più grave reato di cui all’art. 4 legge 895/67 = 3 anni + 6 mesi ex art. 81 cp. per art. 2 legge cit.  + 6 mesi ex art. 81 c.p. calunnia</w:t>
      </w:r>
    </w:p>
    <w:p>
      <w:pPr>
        <w:pStyle w:val="Testo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AVA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api S), T), U), V) + art. 479 c.p. per procedimento riunito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oncessione attenuanti generiche</w:t>
      </w:r>
    </w:p>
    <w:p>
      <w:pPr>
        <w:pStyle w:val="Testo"/>
        <w:rPr/>
      </w:pPr>
      <w:r>
        <w:rPr>
          <w:sz w:val="28"/>
          <w:szCs w:val="28"/>
          <w:u w:val="single"/>
        </w:rPr>
        <w:t>Pena finale 4 anni di reclusione + pena accessoria</w:t>
      </w:r>
      <w:r>
        <w:rPr>
          <w:sz w:val="28"/>
          <w:szCs w:val="28"/>
        </w:rPr>
        <w:t xml:space="preserve"> dell’interdizione temporanea dal pubblico ufficio per la durata corrispondente alla pena principale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p.b. per il più grave reato di peculato 3 anni – art 62 bis c.p. = 2 anni  + 6 mesi ex art. 81 c.p. per art. 609 c.p. + 6 mesi ex art. 81 c.p. per 615 c.p. + 3 mesi ex art. 81 c.p. per art. 610 c.p. +  3 mesi ex art. 81 c.p. per 635 c.p.  + 6 mesi ex art. 81 cp. per art. 479 c.p. 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BBROCINI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api X), Y), W) Z) </w:t>
      </w:r>
    </w:p>
    <w:p>
      <w:pPr>
        <w:pStyle w:val="Testo"/>
        <w:rPr/>
      </w:pPr>
      <w:r>
        <w:rPr>
          <w:sz w:val="28"/>
          <w:szCs w:val="28"/>
        </w:rPr>
        <w:t xml:space="preserve">Assoluzione per non aver commesso il fatto ex art. 530 cpv. c.p.p. </w:t>
      </w:r>
    </w:p>
    <w:p>
      <w:pPr>
        <w:pStyle w:val="Tes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AZIO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apo Z 1) 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>Concessione attenuanti generiche</w:t>
      </w:r>
    </w:p>
    <w:p>
      <w:pPr>
        <w:pStyle w:val="Testo"/>
        <w:rPr/>
      </w:pPr>
      <w:r>
        <w:rPr>
          <w:sz w:val="28"/>
          <w:szCs w:val="28"/>
          <w:u w:val="single"/>
        </w:rPr>
        <w:t xml:space="preserve">Pena finale mesi tre di reclusione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( p.b. mesi 4 e giorni 15 reclusione – art. 62 bis c.p. )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Dichiarazione falsità atti ex art. 537 c.p.p. ( u.c. anche in caso di proscioglimento)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Confisca  : giubbotto, coltello 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s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280" w:after="28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43:00Z</dcterms:created>
  <dc:creator>zucca</dc:creator>
  <dc:description/>
  <cp:keywords/>
  <dc:language>en-US</dc:language>
  <cp:lastModifiedBy>zucca</cp:lastModifiedBy>
  <cp:lastPrinted>2008-07-17T09:07:00Z</cp:lastPrinted>
  <dcterms:modified xsi:type="dcterms:W3CDTF">2008-07-17T11:27:00Z</dcterms:modified>
  <cp:revision>3</cp:revision>
  <dc:subject/>
  <dc:title>GRATTERI – LUPERI </dc:title>
</cp:coreProperties>
</file>